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shd w:fill="FF3300" w:val="clear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hd w:fill="FF3300" w:val="clear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shd w:fill="FF3300" w:val="clear"/>
              </w:rPr>
              <w:t>¿Adónde vamo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</w:t>
            </w:r>
            <w:r>
              <w:rPr>
                <w:rFonts w:cs="Palatino Linotype" w:ascii="Palatino Linotype" w:hAnsi="Palatino Linotype"/>
                <w:shd w:fill="FFFFFF" w:val="clear"/>
                <w:lang w:val="sk-SK"/>
              </w:rPr>
              <w:t>Počas tejto hodiny si žiaci rozšíria svoje poznatky o novú slovnú zásobu týkajúcu sa mesta. Spoznajú nové inštitúcie, budovy a miesta, ktoré sú tiež typické pre Španielsko. Naučia sa výrazy na opis počtu, ako aj činností, ktoré v týchto mestách môžeme robiť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localizar lugar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 xml:space="preserve">lugares y servicios públicos, establecimientos </w:t>
        <w:br/>
        <w:t>comercia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</w:rPr>
        <w:t>Obj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etivos gramaticales:</w:t>
        <w:tab/>
        <w:t xml:space="preserve">Presente de Indicativo de verbo irregular: ir, </w:t>
        <w:br/>
        <w:t>preposiciones y locuciones de lugar, cuantificadores adverbiales y adnomina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 xml:space="preserve">establecimientos peculiares en España: quiosco </w:t>
        <w:br/>
        <w:t>y estan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16 – quiosco y estan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right="0" w:hanging="284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284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ide a tus alumnos que escriban oralmente su ciudad, barrio o lugar donde vive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284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mirando los símbolos correspondéis los nombres de los lugare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hd w:fill="FFFFFF" w:val="clear"/>
          <w:lang w:val="es-ES_tradnl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 xml:space="preserve">Ejercicio 6 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– al mirar los dibujos del ejercicio 5 los alumnos trabajan en parejas y contestan a las preguntas. Después explica el significado y el uso del verbo ir. Pregunta a tus alumnos: </w:t>
      </w:r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es-ES_tradnl"/>
        </w:rPr>
        <w:t>¿Adónde vamos si quiero comer?</w:t>
      </w:r>
      <w:r>
        <w:rPr>
          <w:rFonts w:cs="Palatino Linotype" w:ascii="Palatino Linotype" w:hAnsi="Palatino Linotype"/>
          <w:sz w:val="24"/>
          <w:szCs w:val="24"/>
          <w:shd w:fill="FFFFFF" w:val="clear"/>
          <w:lang w:val="es-ES_tradnl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es-ES_tradnl"/>
        </w:rPr>
        <w:t>¿Adónde vamos si ...?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hd w:fill="FFFFFF" w:val="clear"/>
          <w:lang w:val="es-ES_tradnl"/>
        </w:rPr>
      </w:pPr>
      <w:r>
        <w:rPr>
          <w:rFonts w:cs="Palatino Linotype" w:ascii="Palatino Linotype" w:hAnsi="Palatino Linotype"/>
          <w:shd w:fill="FFFFFF" w:val="clear"/>
          <w:lang w:val="es-ES_tradnl"/>
        </w:rPr>
        <w:t>Para practicar las formas del verbo ir los alumnos hacen el ejercicio 3 del cuaderno de ejercicios de la página 128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hd w:fill="FFFFFF" w:val="clear"/>
          <w:lang w:val="es-ES_tradnl"/>
        </w:rPr>
      </w:pPr>
      <w:r>
        <w:rPr>
          <w:rFonts w:cs="Palatino Linotype" w:ascii="Palatino Linotype" w:hAnsi="Palatino Linotype"/>
          <w:shd w:fill="FFFFFF" w:val="clear"/>
          <w:lang w:val="es-ES_tradnl"/>
        </w:rPr>
        <w:t xml:space="preserve">Junto con tus alumnos recordéis las preposiciones y locuciones de lugar que conocen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hd w:fill="FFFFFF" w:val="clear"/>
          <w:lang w:val="es-ES_tradnl"/>
        </w:rPr>
      </w:pPr>
      <w:r>
        <w:rPr>
          <w:rFonts w:cs="Palatino Linotype" w:ascii="Palatino Linotype" w:hAnsi="Palatino Linotype"/>
          <w:b/>
          <w:shd w:fill="FFFFFF" w:val="clear"/>
          <w:lang w:val="es-ES_tradnl"/>
        </w:rPr>
        <w:t>Ejercicio 7</w:t>
      </w:r>
      <w:r>
        <w:rPr>
          <w:rFonts w:cs="Palatino Linotype" w:ascii="Palatino Linotype" w:hAnsi="Palatino Linotype"/>
          <w:shd w:fill="FFFFFF" w:val="clear"/>
          <w:lang w:val="es-ES_tradnl"/>
        </w:rPr>
        <w:t xml:space="preserve"> – los alumnos responden a las preguntas en sus cuadernos mirando el dibujo del barrio en el libr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hd w:fill="FFFFFF" w:val="clear"/>
          <w:lang w:val="es-ES_tradnl"/>
        </w:rPr>
        <w:t>Ejercicio 8</w:t>
      </w:r>
      <w:r>
        <w:rPr>
          <w:rFonts w:cs="Palatino Linotype" w:ascii="Palatino Linotype" w:hAnsi="Palatino Linotype"/>
          <w:shd w:fill="FFFFFF" w:val="clear"/>
          <w:lang w:val="es-ES_tradnl"/>
        </w:rPr>
        <w:t xml:space="preserve"> – muestra a tus alumnos las </w:t>
      </w:r>
      <w:r>
        <w:rPr>
          <w:rFonts w:cs="Palatino Linotype" w:ascii="Palatino Linotype" w:hAnsi="Palatino Linotype"/>
          <w:b/>
          <w:shd w:fill="FFFFFF" w:val="clear"/>
          <w:lang w:val="es-ES_tradnl"/>
        </w:rPr>
        <w:t>fichas 16</w:t>
      </w:r>
      <w:r>
        <w:rPr>
          <w:rFonts w:cs="Palatino Linotype" w:ascii="Palatino Linotype" w:hAnsi="Palatino Linotype"/>
          <w:shd w:fill="FFFFFF" w:val="clear"/>
          <w:lang w:val="es-ES_tradnl"/>
        </w:rPr>
        <w:t xml:space="preserve"> – los dibujos de sus libros, analizad qué se puede comprar en cada uno de estos establecimient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Explica a tus alumnos las expresiones y las palabras en negrita (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cuantificadores adverbiales y adnominales) que están en los cuadros de colores en la página 128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practicar los alumnos hacen ejercicios 15 y 16 del cuaderno de ejercicios de la página 132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desriben de la manera oral a su compañero el lugar donde viven, después escriben esta descripción en sus cuader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rno de ejercicios 4/128, 11/131, 17/133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25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_tradn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_tradn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22:19:00Z</dcterms:created>
  <dc:creator>Admin</dc:creator>
  <dc:description/>
  <dc:language>en-US</dc:language>
  <cp:lastModifiedBy>Mário</cp:lastModifiedBy>
  <dcterms:modified xsi:type="dcterms:W3CDTF">2018-10-14T15:17:00Z</dcterms:modified>
  <cp:revision>9</cp:revision>
  <dc:subject/>
  <dc:title/>
</cp:coreProperties>
</file>